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40314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113453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0786806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04722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644207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6494824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8099550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