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30159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14840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56363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