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515541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9713701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862586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379421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