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3683152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9082337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